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20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REDUCTIE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4320"/>
        <w:gridCol w:w="1980"/>
        <w:gridCol w:w="1530"/>
        <w:gridCol w:w="1800"/>
      </w:tblGrid>
      <w:tr>
        <w:trPr>
          <w:trHeight w:val="89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clasa]</w:t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0#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TAS 8804/8:1992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Tip reductie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concentric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concentric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excentrica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Diametru nominal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250x2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50x15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0x150</w:t>
            </w:r>
          </w:p>
        </w:tc>
      </w:tr>
      <w:tr>
        <w:trPr>
          <w:trHeight w:val="91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] x grosimea de perete [mm]</w:t>
            </w:r>
          </w:p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273,1x7,1 – 219,1x6,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73,1x7,1 – 168,3x6,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323,9x8 – 273,1x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/buc]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Material</w:t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P275NL1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denumire 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color w:val="000000"/>
                <w:position w:val="-34"/>
                <w:sz w:val="20"/>
              </w:rPr>
            </w:pPr>
            <w:r>
              <w:rPr>
                <w:rFonts w:eastAsia="Arial" w:cs="Arial"/>
                <w:color w:val="000000"/>
                <w:position w:val="-34"/>
                <w:sz w:val="20"/>
              </w:rPr>
              <w:t xml:space="preserve"> 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tandard</w:t>
            </w:r>
          </w:p>
        </w:tc>
        <w:tc>
          <w:tcPr>
            <w:tcW w:w="5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TAS 8804/1:1992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OBSERVATI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  <w:tc>
          <w:tcPr>
            <w:tcW w:w="9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0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2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7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7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Char2">
    <w:name w:val=" Char2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3T12:42:00Z</cp:lastPrinted>
  <dcterms:modified xsi:type="dcterms:W3CDTF">2018-08-23T09:42:00Z</dcterms:modified>
  <cp:revision>163</cp:revision>
  <dc:subject/>
  <dc:title>AUTOSTRADA TRANSILVANIA</dc:title>
</cp:coreProperties>
</file>